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eilnehmerliste/Partinico </w:t>
        <w:tab/>
        <w:t>vom 26. April 2011 bis 3. Mai 2011</w:t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09"/>
        <w:gridCol w:w="2751"/>
        <w:gridCol w:w="37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/Festnetz/Elte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-Adres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scher Tim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-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51 / 170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.ditscher@hotmail.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g Tamar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-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83 / 34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ra_Sa@web.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z Madith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-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83 / 4002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thaKurz@web.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z Sabrin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-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53 / 22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rina.mauz@gmx.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g Caroli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F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71 / 48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elg229@web.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inger Eilee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-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51 / 34027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leenClara@gmx.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37:00Z</dcterms:created>
  <dc:creator>M</dc:creator>
  <dc:description/>
  <cp:keywords/>
  <dc:language>en-US</dc:language>
  <cp:lastModifiedBy>Stolz-Hasslacher.Mar</cp:lastModifiedBy>
  <dcterms:modified xsi:type="dcterms:W3CDTF">2011-02-23T11:20:00Z</dcterms:modified>
  <cp:revision>2</cp:revision>
  <dc:subject/>
  <dc:title>Teilnehmerliste/Partinico </dc:title>
</cp:coreProperties>
</file>